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общественный православный телеканал «СПАС» начал вещание в 2005 году и на сегодняшний день доступен более 98% жителей России. Контент ТК «СПАС», рассчитанный на всю семью, основывается на православных ценностях и ведет к укреплению внутреннего мира и духовному развитию зр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ормативные основания размещения рекламы ТК «СПАС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социальную направленность деятельности телеканала, реклама проектов ТК «СПАС», рассчитанная на неопределенный круг лиц, нацелена на формирование и укрепление духовно-нравственных ориентиров российского общества, что соответствует интересам государства в области культуры, образования и нравственн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телеканала «СПАС» соответствует дефиниции «социальная реклама», изложенной в п.11 ст. 3 Федерального закона от 13.03.2006 №38-ФЗ «О рекламе». Размещение рекламы телеканала «СПАС» может быть осуществлено согласно требованиям и условиям, указанным в ст. 10 упомянутого зак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п.48.4 п.1ст. 264 НК РФ позволяет организациям, которые понесли затраты на производство или распространение рекламы на безвозмездной для заказчика основе, учесть их в расходах при определении базы по налогу на прибыль. Об этом говориться в Письме УФНС России по г. Москве от 25.11.2011 № 16-03/114432@. Данная позиция согласована с Минфином России (Письмо от 03.11.2011 № 03-07-15/117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3:34:00Z</dcterms:created>
  <dc:creator>Семенихин Александр Алексеевич</dc:creator>
  <dc:description/>
  <cp:keywords/>
  <dc:language>en-US</dc:language>
  <cp:lastModifiedBy>Igor' Y. Zaitsev</cp:lastModifiedBy>
  <cp:lastPrinted>2019-08-14T18:31:00Z</cp:lastPrinted>
  <dcterms:modified xsi:type="dcterms:W3CDTF">2019-08-19T03:34:00Z</dcterms:modified>
  <cp:revision>2</cp:revision>
  <dc:subject/>
  <dc:title/>
</cp:coreProperties>
</file>