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>ШАХТИНСКОГО СЕЛЬСОВЕТ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ридцать первой сессии шестого созы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6.12.2022                                                                                                        №  107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. Шахта</w:t>
      </w:r>
    </w:p>
    <w:p>
      <w:pPr>
        <w:pStyle w:val="Normal1"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восемнадцатой сессии шестого созыва Совета депутатов Шахтинского сельсовета от 24.12.2021г.  № 65 «О бюджете Шахтинского сельсовета Тогучинского района Новосибирской области на 2022 год и плановый период 2023-2024 годы»</w:t>
      </w:r>
    </w:p>
    <w:p>
      <w:pPr>
        <w:pStyle w:val="Normal1"/>
        <w:shd w:fill="FFFFFF" w:val="clear"/>
        <w:spacing w:lineRule="exact" w:line="322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слушав и обсудив вопрос «О внесении изменений в решение восемнадцатой сессии шестого созыва Совета депутатов Шахтинского сельсовета от 24.12.2021г.  № 65 «О бюджете Шахтинского сельсовета Тогучинского района Новосибирской области на 2022 год и плановый период 2023-2024 годы», Совет депутатов Шахтинского сельсовета Тогучинского района Новосибирской области</w:t>
      </w:r>
    </w:p>
    <w:p>
      <w:pPr>
        <w:pStyle w:val="Normal1"/>
        <w:shd w:fill="FFFFFF" w:val="clear"/>
        <w:spacing w:lineRule="exact" w:line="322"/>
        <w:jc w:val="both"/>
        <w:rPr>
          <w:b/>
          <w:b/>
          <w:color w:val="000000"/>
          <w:spacing w:val="-1"/>
          <w:w w:val="101"/>
          <w:sz w:val="28"/>
          <w:szCs w:val="28"/>
        </w:rPr>
      </w:pPr>
      <w:r>
        <w:rPr>
          <w:b/>
          <w:color w:val="000000"/>
          <w:spacing w:val="-1"/>
          <w:w w:val="101"/>
          <w:sz w:val="28"/>
          <w:szCs w:val="28"/>
        </w:rPr>
        <w:t>РЕШИЛ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восемнадцатой сессии Совета депутатов Шахтинского сельсовета шестого созыва от 24.12.2021 года № 65 «О бюджете Шахтинского сельсовета Тогучинского района на 2022 год и плановый период 2023 – 2024 годов» следующие изменения: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1.Пункт 1.1. изложить в новой редакции:</w:t>
      </w:r>
    </w:p>
    <w:p>
      <w:pPr>
        <w:pStyle w:val="Normal"/>
        <w:ind w:right="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общий объем доходов бюджета поселения в сумме 21 621 987,2 тыс. рублей, в том числе объем безвозмездных поступлений в сумме 18 272,5 тыс. руб., в том числе объем субсидий, субвенций и иных межбюджетных трансфертов, имеющих целевое назначение, в сумме 11 271,9 тыс. руб.»</w:t>
      </w:r>
    </w:p>
    <w:p>
      <w:pPr>
        <w:pStyle w:val="Normal"/>
        <w:ind w:right="53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Пункт 1.2. изложить в следующей редакции:</w:t>
      </w:r>
    </w:p>
    <w:p>
      <w:pPr>
        <w:pStyle w:val="Normal"/>
        <w:ind w:right="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2. Утвердить общий объем расходов бюджета в сумме 22 100,3 тыс. рублей»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ункт 1.3. изложить в следующей редакции:</w:t>
      </w:r>
    </w:p>
    <w:p>
      <w:pPr>
        <w:pStyle w:val="Normal"/>
        <w:ind w:right="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 Дефицит(профицит) бюджета поселения в сумме 113,1 тыс. рублей.»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риложение № 1.1 «Доходы местного бюджета Шахтинского сельсовета Тогучинского района Новосибирской области на 2022 год и плановый период 2023 и 2024 годов» в прилагаемой редакции.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Утвердить приложение 2 таблица «Распределение бюджетных ассигнований на 2022 и плановый период 2023 и 2024 годов по разделам и подразделам, целевым статьям (муниципальным программам и непрограммным направлениям деятельности), группам и подгруппам видом расходов бюджета Шахтинского сельсовета Тогучинского района Новосибирской области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приложение 3 таблица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Шахтинского сельсовета Тогучинского района Новосибирской области на 2022 год и плановый период 2023 и 2024 годов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риложение 4 таблица «Ведомственная структура расходов бюджета Шахтинского сельсовета Тогучинского района Новосибирской области на 2022-2024 года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твердить приложение 7 таблица «Источники финансирования дефицита бюджета Шахтинского сельсовета Тогучинского района Новосибирской области на 2022 и плановый период 2023 и 2024 года» в прилагаемой редакции.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7.Направить прилагаемые изменения Главе Шахтинского сельсовета Тогучинского района Новосибирской области для подписания и обнародования.</w:t>
      </w:r>
    </w:p>
    <w:p>
      <w:pPr>
        <w:pStyle w:val="Normal1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     </w:t>
      </w:r>
      <w:r>
        <w:rPr>
          <w:color w:val="000000"/>
          <w:spacing w:val="-1"/>
          <w:w w:val="101"/>
          <w:sz w:val="28"/>
          <w:szCs w:val="28"/>
        </w:rPr>
        <w:tab/>
        <w:t>8. Настоящее решение вступает в силу со дня его опубликования.</w:t>
      </w:r>
    </w:p>
    <w:p>
      <w:pPr>
        <w:pStyle w:val="Normal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Шахтинского сельсовета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                              Г.С. Аста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хтинского сельсовета                                                        В.В. Вильм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ind w:right="5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5:00Z</dcterms:created>
  <dc:creator>User</dc:creator>
  <dc:description/>
  <cp:keywords/>
  <dc:language>en-US</dc:language>
  <cp:lastModifiedBy>Я</cp:lastModifiedBy>
  <cp:lastPrinted>2022-12-27T20:17:00Z</cp:lastPrinted>
  <dcterms:modified xsi:type="dcterms:W3CDTF">2022-12-27T13:17:00Z</dcterms:modified>
  <cp:revision>69</cp:revision>
  <dc:subject/>
  <dc:title/>
</cp:coreProperties>
</file>