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ШАХТИНСКОГО СЕЛЬСОВЕТ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вадцать седьмой сессии шестого созы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3.10.2022                                                                                                         № 9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 Шахт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восемнадцатой сессии шестого созыва Совета депутатов Шахтинского сельсовета от 24.12.2021г.  № 65 «О бюджете Шахтинского сельсовета Тогучинского района Новосибирской области на 2022 год и плановый период 2023-2024 годы»</w:t>
      </w:r>
    </w:p>
    <w:p>
      <w:pPr>
        <w:pStyle w:val="Normal1"/>
        <w:shd w:fill="FFFFFF" w:val="clear"/>
        <w:spacing w:lineRule="exact" w:line="322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слушав и обсудив вопрос «О внесении изменений в решение восемнадцатой сессии шестого созыва Совета депутатов Шахтинского сельсовета от 24.12.2021г.  № 65 «О бюджете Шахтинского сельсовета Тогучинского района Новосибирской области на 2022 год и плановый период 2023-2024 годы», Совет депутатов Шахтин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восемнадцатой сессии Совета депутатов Шахтинского сельсовета шестого созыва от 24.12.2021 года № 65 «О бюджете Шахтинского сельсовета Тогучинского района на 2022 год и плановый период 2023 – 2024 годов» следующие изменения: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 1.1. изложить в ново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общий объем доходов бюджета поселения в сумме 25 572,1 тыс. рублей, в том числе объем безвозмездных поступлений в сумме 22 333,6 тыс. руб., в том числе объем субсидий, субвенций и иных межбюджетных трансфертов, имеющих целевое назначение, в сумме 15 333,0 тыс. руб.»</w:t>
      </w:r>
    </w:p>
    <w:p>
      <w:pPr>
        <w:pStyle w:val="Normal"/>
        <w:ind w:right="5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Пункт 1.2. изложить в следующе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Утвердить общий объем расходов бюджета в сумме 25 823,5 тыс. рублей»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ункт 1.3. изложить в следующей редакции:</w:t>
      </w:r>
    </w:p>
    <w:p>
      <w:pPr>
        <w:pStyle w:val="Normal"/>
        <w:ind w:righ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Дефицит(профицит) бюджета поселения в сумме 251,4 тыс. рублей»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ожение № 1.1 «Доходы местного бюджета Шахтинского сельсовета Тогучинского района Новосибирской области на 2022 год и плановый период 2023 и 2024 годов» в прилагаемой редакции.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Утвердить приложение 2 таблица «Распределение бюджетных ассигнований на 2022 и плановый период 2023 и 2024 годов по разделам и подразделам, целевым статьям (муниципальным программам и непрограммным направлениям деятельности), группам и подгруппам видом расходов бюджета Шахтинского сельсовета Тогучинского района Новосибирской области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хтинского сельсовета Тогучинского района Новосибирской области на 2022 год и плановый период 2023 и 2024 годов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иложение 4 таблица «Ведомственная структура расходов бюджета Шахтинского сельсовета Тогучинского района Новосибирской области на 2022-2024 года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твердить приложение 7 таблица «Источники финансирования дефицита бюджета Шахтинского сельсовета Тогучинского района Новосибирской области на 2022 и плановый период 2023 и 2024 года» в прилагаемой редакции.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Направить прилагаемые изменения Главе Шахтинского сельсовета Тогучинского района Новосибирской области для подписания и обнародования.</w:t>
      </w:r>
    </w:p>
    <w:p>
      <w:pPr>
        <w:pStyle w:val="Normal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     </w:t>
      </w:r>
      <w:r>
        <w:rPr>
          <w:color w:val="000000"/>
          <w:spacing w:val="-1"/>
          <w:w w:val="101"/>
          <w:sz w:val="28"/>
          <w:szCs w:val="28"/>
        </w:rPr>
        <w:t>8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Шахтинского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Г.С. Аста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хтинского сельсовета                                                        В.В. Вильм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Я</cp:lastModifiedBy>
  <cp:lastPrinted>2022-10-11T14:42:00Z</cp:lastPrinted>
  <dcterms:modified xsi:type="dcterms:W3CDTF">2022-10-11T07:42:00Z</dcterms:modified>
  <cp:revision>63</cp:revision>
  <dc:subject/>
  <dc:title/>
</cp:coreProperties>
</file>