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ШАХТИНСКОГО СЕЛЬСОВЕ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идцать второй сессии шестого созы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01.2023                                                                                                        №  11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 Шахта</w:t>
      </w:r>
    </w:p>
    <w:p>
      <w:pPr>
        <w:pStyle w:val="Normal1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тридцать первой сессии шестого созыва Совета депутатов Шахтинского сельсовета от 26.12.2022г.  № 108 «О бюджете Шахтинского сельсовета Тогучинского района Новосибирской области на 2023 год и плановый период 2024-2025 годы»</w:t>
      </w:r>
    </w:p>
    <w:p>
      <w:pPr>
        <w:pStyle w:val="Normal1"/>
        <w:shd w:fill="FFFFFF" w:val="clear"/>
        <w:spacing w:lineRule="exact" w:line="322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слушав и обсудив вопрос «О внесении изменений в решение тридцать первой сессии шестого созыва Совета депутатов Шахтинского сельсовета от 26.12.2022г.  № 108 «О бюджете Шахтинского сельсовета Тогучинского района Новосибирской области на 2023 год и плановый период 2024-2025 годы», Совет депутатов Шахтин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решение </w:t>
      </w:r>
      <w:r>
        <w:rPr>
          <w:rFonts w:eastAsia="Times New Roman" w:cs="Times New Roman" w:ascii="Times New Roman" w:hAnsi="Times New Roman"/>
          <w:sz w:val="28"/>
          <w:szCs w:val="28"/>
        </w:rPr>
        <w:t>тридцать первой сессии шестого созыва Совета депутатов Шахтинского сельсовета от 26.12.2022г.  № 108 «О бюджете Шахтинского сельсовета Тогучинского района Новосибирской области на 2023 год и плановый период 2024-2025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1.Пункт 1.1. изложить в новой редакции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общий объем доходов бюджета поселения в сумме 14 223,7 тыс. рублей, в том числе объем безвозмездных поступлений в сумме 10 622,4 тыс. руб., в том числе объем субсидий, субвенций и иных межбюджетных трансфертов, имеющих целевое назначение, в сумме 2 826,1 тыс. руб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1.2. изложить в следующе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Утвердить общий объем расходов бюджета в сумме 14 423,7 тыс. рублей»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Пункт 1.3. изложить в следующей редакции: 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Дефицит(профицит) бюджета поселения в сумме 200,0 тыс. рублей.»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риложение № 1.1 «Доходы местного бюджета Шахтинского сельсовета Тогучинского района Новосибирской области на 2023 год и плановый период 2024 и 2025 годов» в прилагаемой редакции.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Утвердить приложение 2 таблица «Распределение бюджетных ассигнований на 2023 и плановый период 2024 и 2025 годов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Шахтин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хтинского сельсовета Тогучинского района Новосибирской области на 2023 год и плановый период 2024 и 2025 годов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иложение 4 таблица «Ведомственная структура расходов бюджета Шахтинского сельсовета Тогучинского района Новосибирской области на 2023-2025 года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иложение 7 таблица «Источники финансирования дефицита бюджета Шахтинского сельсовета Тогучинского района Новосибирской области на 2023 и плановый период 2024 и 2025 года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править прилагаемые изменения Главе Шахтинского сельсовета Тогучинского района Новосибирской области для подписания и обнародования.</w:t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    </w:t>
      </w:r>
      <w:r>
        <w:rPr>
          <w:color w:val="000000"/>
          <w:spacing w:val="-1"/>
          <w:w w:val="101"/>
          <w:sz w:val="28"/>
          <w:szCs w:val="28"/>
        </w:rPr>
        <w:tab/>
        <w:t>8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ind w:right="5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Шахтин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Г.С. Аста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хтинского сельсовета                                                        В.В. Виль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right="5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Я</cp:lastModifiedBy>
  <cp:lastPrinted>2023-02-20T20:02:00Z</cp:lastPrinted>
  <dcterms:modified xsi:type="dcterms:W3CDTF">2023-02-20T13:02:00Z</dcterms:modified>
  <cp:revision>71</cp:revision>
  <dc:subject/>
  <dc:title/>
</cp:coreProperties>
</file>